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527408049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1232078942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710119791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1741754978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89603388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747816043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36556306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288107457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307426705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